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1079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 II stopi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2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/>
              <w:t>I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Żywienie człowiek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gól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wyniku procesu uczenia się  student powinien zapoznać się z poszerzonymi wiadomościami dotyczącymi żywienia, w tym z rolą składników odżywczych w żywieniu człowieka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Efekty uczenia się/odniesienie do efektów uczenia się kierunkowych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P_W01 (K_W14+, K_W15+), P_W02(K_W05+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P_U01 (K_U12), P_U02 (K_U1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: P_K01 (K_K0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. Liczba godzin z przedmiotu (godziny kontaktowe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614)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dzian ust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ena bieżąca - 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20:29:00Z</dcterms:created>
  <dc:creator>Danusia</dc:creator>
  <dc:description/>
  <cp:keywords/>
  <dc:language>en-US</dc:language>
  <cp:lastModifiedBy>Piotr Romaniuk</cp:lastModifiedBy>
  <cp:lastPrinted>2019-09-06T11:05:00Z</cp:lastPrinted>
  <dcterms:modified xsi:type="dcterms:W3CDTF">2022-04-11T19:31:00Z</dcterms:modified>
  <cp:revision>8</cp:revision>
  <dc:subject/>
  <dc:title>Karta modułu/przedmiotu</dc:title>
</cp:coreProperties>
</file>